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В  _Администрацию МО-СП «Билютайское»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указывается наименование кадров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подразделения муницип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органа, ин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СПРАВКА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</w:t>
      </w:r>
      <w:r>
        <w:rPr>
          <w:rFonts w:cs="Times New Roman" w:ascii="Times New Roman" w:hAnsi="Times New Roman"/>
          <w:u w:val="single"/>
        </w:rPr>
        <w:t>Судомойкина Татьяна Ивановна, 22.01.1949 г. паспорт 81 01 № 302520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>31.01.2002, РОВД Бичурского района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u w:val="single"/>
        </w:rPr>
        <w:t>пенсионерка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u w:val="single"/>
        </w:rPr>
        <w:t>РБ, Бичурский район, с. Билютай, ул. Окябрьская 92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   сведения   о   доходах,   расходах   своих,   супруги 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>Судомойкин Татьяна Ивановна, 1949, 81 01 № 302520, 31.01.2002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Бичурским РОВД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Б Бичурский район, с Билютай, ул. Октябрьская 92.    Пенсионерк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пенсионерка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 отчетный  период с 1 января 20__ г. по 31 декабря 20__ г. об имуществе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надлежащем ___</w:t>
      </w:r>
      <w:r>
        <w:rPr>
          <w:rFonts w:cs="Times New Roman" w:ascii="Times New Roman" w:hAnsi="Times New Roman"/>
          <w:u w:val="single"/>
        </w:rPr>
        <w:t>Судомойкиной Татьяне Ивановне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бязательствах  имущественного  характера  по  состоянию на «</w:t>
      </w:r>
      <w:r>
        <w:rPr>
          <w:rFonts w:cs="Times New Roman" w:ascii="Times New Roman" w:hAnsi="Times New Roman"/>
          <w:u w:val="single"/>
        </w:rPr>
        <w:t xml:space="preserve"> 1 </w:t>
      </w:r>
      <w:r>
        <w:rPr>
          <w:rFonts w:cs="Times New Roman" w:ascii="Times New Roman" w:hAnsi="Times New Roman"/>
        </w:rPr>
        <w:t>» _</w:t>
      </w:r>
      <w:r>
        <w:rPr>
          <w:rFonts w:cs="Times New Roman" w:ascii="Times New Roman" w:hAnsi="Times New Roman"/>
          <w:u w:val="single"/>
        </w:rPr>
        <w:t>апреля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2015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3,4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81.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рганизациях (руб.), _________-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28» марта 2015 г.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Тимофеева Г.И.,  Авдеева Р.Н., Ефимова Л.М.____________________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членов комиссии, принявших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_Администрацию МО-СП «Билютайское»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указывается наименование кадров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подразделения муницип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органа, ин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СПРАВКА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</w:t>
      </w:r>
      <w:r>
        <w:rPr>
          <w:rFonts w:cs="Times New Roman" w:ascii="Times New Roman" w:hAnsi="Times New Roman"/>
          <w:u w:val="single"/>
        </w:rPr>
        <w:t>Судомойкина Татьяна Ивановна, 22.01.1949 г. паспорт 81 01 № 302520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>31.01.2002, РОВД Бичурского района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u w:val="single"/>
        </w:rPr>
        <w:t>пенсионерка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u w:val="single"/>
        </w:rPr>
        <w:t>РБ, Бичурский район, с. Билютай, ул. Окябрьская 92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сообщаю   сведения   о   доходах,   расходах   своих,   супруги  (</w:t>
      </w:r>
      <w:r>
        <w:rPr>
          <w:rFonts w:cs="Times New Roman" w:ascii="Times New Roman" w:hAnsi="Times New Roman"/>
          <w:u w:val="single"/>
        </w:rPr>
        <w:t>супруга</w:t>
      </w:r>
      <w:r>
        <w:rPr>
          <w:rFonts w:cs="Times New Roman" w:ascii="Times New Roman" w:hAnsi="Times New Roman"/>
        </w:rPr>
        <w:t>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>Судомойкин Савелий Ермолаевич, 1940, 81 01 № 267449, 27.12.2001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Бичурским РОВД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Б Бичурский район, с Билютай, ул. Октябрьская 92.    Пенсионе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 г. по 31 декабря 2015 г. об имуществе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надлежащем ___</w:t>
      </w:r>
      <w:r>
        <w:rPr>
          <w:rFonts w:cs="Times New Roman" w:ascii="Times New Roman" w:hAnsi="Times New Roman"/>
          <w:u w:val="single"/>
        </w:rPr>
        <w:t>Судомойкину Савелию Ермолаевичу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бязательствах  имущественного  характера  по  состоянию на «1» апреля 2015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8,7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 по инвалидно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7,6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796.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юта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2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  <w:tab/>
              <w:t>дом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ют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ая 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рганизациях (руб.), _________-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28» марта 2015 г.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Тимофеева Г.И.,  Авдеева Р.Н., Ефимова Л.М.____________________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членов комиссии, принявших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0805865C3924B40C057BE72B12EFA38E71E8EC87D87B7192FFA35CF341C1EF1DA7A359A9B1B59C1253N5G" TargetMode="External"/><Relationship Id="rId4" Type="http://schemas.openxmlformats.org/officeDocument/2006/relationships/hyperlink" Target="consultantplus://offline/ref=0805865C3924B40C057BE72B12EFA38E71EFE18BD4737192FFA35CF341C1EF1DA7A359A9B1B59C1353N2G" TargetMode="External"/><Relationship Id="rId5" Type="http://schemas.openxmlformats.org/officeDocument/2006/relationships/footer" Target="footer2.xml"/><Relationship Id="rId6" Type="http://schemas.openxmlformats.org/officeDocument/2006/relationships/hyperlink" Target="consultantplus://offline/ref=0805865C3924B40C057BE72B12EFA38E71E8EC87D87B7192FFA35CF341C1EF1DA7A359A9B1B59C1253N5G" TargetMode="External"/><Relationship Id="rId7" Type="http://schemas.openxmlformats.org/officeDocument/2006/relationships/hyperlink" Target="consultantplus://offline/ref=0805865C3924B40C057BE72B12EFA38E71EFE18BD4737192FFA35CF341C1EF1DA7A359A9B1B59C1353N2G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0:52:00Z</dcterms:created>
  <dc:creator>Admin</dc:creator>
  <dc:description/>
  <cp:keywords/>
  <dc:language>en-US</dc:language>
  <cp:lastModifiedBy>Admin</cp:lastModifiedBy>
  <cp:lastPrinted>2016-05-23T09:36:00Z</cp:lastPrinted>
  <dcterms:modified xsi:type="dcterms:W3CDTF">2016-05-24T01:33:00Z</dcterms:modified>
  <cp:revision>13</cp:revision>
  <dc:subject/>
  <dc:title/>
</cp:coreProperties>
</file>