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Авдеева Раиса Николаевна, 18.11.1970 г. паспорт 81 02 № 49417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23.12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продавец магазина «Подснежник» Гармаев Б.В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3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а Лидия Михайловна, 1964, 81 00  №  ,    00.00.20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фамилия, имя, отчество, год рождения, серия и номер паспорта,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ТП УФМС в Бичурском районе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Молодёжная 28 кв. 2____Билютайская _ООШ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учитель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ой Лидии Михайловне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  <w:tab w:val="center" w:pos="10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В  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Авдеева Раиса Николаевна, 18.11.1970 г. паспорт 81 02 № 49417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23.12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продавец магазина «Подснежник» Гармаев Б.В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3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супруги  </w:t>
      </w:r>
      <w:r>
        <w:rPr>
          <w:rFonts w:cs="Times New Roman" w:ascii="Times New Roman" w:hAnsi="Times New Roman"/>
          <w:u w:val="single"/>
        </w:rPr>
        <w:t>(супруга</w:t>
      </w:r>
      <w:r>
        <w:rPr>
          <w:rFonts w:cs="Times New Roman" w:ascii="Times New Roman" w:hAnsi="Times New Roman"/>
        </w:rPr>
        <w:t>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Авдеева Николая Ивановича, 1968, 81 13 № 531720,    31.01.2015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ТП УФМС в Бичурском районе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Октябрьская 32.    Инвалид с детства по зрени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Авдееву Николаю Ивановичу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дом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 xml:space="preserve"> Судомойкина Т.И.,  Авдеева Р.Н., Ефимова Л.М.____________________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0805865C3924B40C057BE72B12EFA38E71E8EC87D87B7192FFA35CF341C1EF1DA7A359A9B1B59C1253N5G" TargetMode="External"/><Relationship Id="rId7" Type="http://schemas.openxmlformats.org/officeDocument/2006/relationships/hyperlink" Target="consultantplus://offline/ref=0805865C3924B40C057BE72B12EFA38E71EFE18BD4737192FFA35CF341C1EF1DA7A359A9B1B59C1353N2G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52:00Z</dcterms:created>
  <dc:creator>Admin</dc:creator>
  <dc:description/>
  <cp:keywords/>
  <dc:language>en-US</dc:language>
  <cp:lastModifiedBy>Admin</cp:lastModifiedBy>
  <cp:lastPrinted>2016-05-25T09:24:00Z</cp:lastPrinted>
  <dcterms:modified xsi:type="dcterms:W3CDTF">2016-05-26T06:56:00Z</dcterms:modified>
  <cp:revision>17</cp:revision>
  <dc:subject/>
  <dc:title/>
</cp:coreProperties>
</file>