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В  _Администрацию МО-СП «Билютайское»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указывается наименование кадровог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подразделения муниципального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органа, иног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органа или организ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СПРАВКА </w:t>
      </w:r>
      <w:hyperlink w:anchor="Par599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0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, ___</w:t>
      </w:r>
      <w:r>
        <w:rPr>
          <w:rFonts w:cs="Times New Roman" w:ascii="Times New Roman" w:hAnsi="Times New Roman"/>
          <w:u w:val="single"/>
        </w:rPr>
        <w:t>Авдеева Раиса Николаевна, 18.11.1970 г. паспорт 81 02 № 494176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u w:val="single"/>
        </w:rPr>
        <w:t>23.12.2002, РОВД Бичурского района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______________________</w:t>
      </w:r>
      <w:r>
        <w:rPr>
          <w:rFonts w:cs="Times New Roman" w:ascii="Times New Roman" w:hAnsi="Times New Roman"/>
          <w:u w:val="single"/>
        </w:rPr>
        <w:t>продавец магазина «Подснежник» Гармаев Б.В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сутствия основного места работы (службы) - род занятий; должность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зарегистрированный по адресу:  </w:t>
      </w:r>
      <w:r>
        <w:rPr>
          <w:rFonts w:cs="Times New Roman" w:ascii="Times New Roman" w:hAnsi="Times New Roman"/>
          <w:u w:val="single"/>
        </w:rPr>
        <w:t>РБ, Бичурский район, с. Билютай, ул. Окябрьская 32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аю   сведения   о   доходах,   расходах   своих,   супруги  (супруга)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вершеннолетнего ребенка (нужное подчеркнуть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u w:val="single"/>
        </w:rPr>
        <w:t>Авдеева Раиса Николаевна, 1970, 81  15 № 642884,    02.12.2015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фамилия, имя, отчество, год рождения, серия и номер паспорта, 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  <w:u w:val="single"/>
        </w:rPr>
        <w:t>ТП УФМС в Бичурском районе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Б Бичурский район, с Билютай, ул. Октябрьская 32.    Магазин «Подснежник» ИП Гармаев  Б.В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_________________продавец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занимаемая (замещаемая) должность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за  отчетный  период с 1 января 2015 г. по 31 декабря 2015 г. об имуществе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принадлежащем ___</w:t>
      </w:r>
      <w:r>
        <w:rPr>
          <w:rFonts w:cs="Times New Roman" w:ascii="Times New Roman" w:hAnsi="Times New Roman"/>
          <w:u w:val="single"/>
        </w:rPr>
        <w:t>Авдеевой Раисе Николаевне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праве   собственности,   о   вкладах  в  банках,  ценных  бумагах,  об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обязательствах  имущественного  характера  по  состоянию на «</w:t>
      </w:r>
      <w:r>
        <w:rPr>
          <w:rFonts w:cs="Times New Roman" w:ascii="Times New Roman" w:hAnsi="Times New Roman"/>
          <w:u w:val="single"/>
        </w:rPr>
        <w:t xml:space="preserve"> 1 </w:t>
      </w:r>
      <w:r>
        <w:rPr>
          <w:rFonts w:cs="Times New Roman" w:ascii="Times New Roman" w:hAnsi="Times New Roman"/>
        </w:rPr>
        <w:t>» _</w:t>
      </w:r>
      <w:r>
        <w:rPr>
          <w:rFonts w:cs="Times New Roman" w:ascii="Times New Roman" w:hAnsi="Times New Roman"/>
          <w:u w:val="single"/>
        </w:rPr>
        <w:t>апреля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2015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1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  <w:tab w:val="center" w:pos="107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93600</w:t>
              <w:tab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3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82"/>
        <w:gridCol w:w="1417"/>
        <w:gridCol w:w="1984"/>
        <w:gridCol w:w="15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39"/>
        <w:gridCol w:w="1191"/>
        <w:gridCol w:w="1134"/>
        <w:gridCol w:w="1134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0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0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5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701"/>
        <w:gridCol w:w="1417"/>
        <w:gridCol w:w="1417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0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701"/>
        <w:gridCol w:w="1417"/>
        <w:gridCol w:w="141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7"/>
        <w:gridCol w:w="2268"/>
        <w:gridCol w:w="226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того   по   разделу   5   «Сведения   о   ценных   бумагах»  суммарн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организациях (руб.), _________-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18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984"/>
        <w:gridCol w:w="1984"/>
        <w:gridCol w:w="198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2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14"/>
        <w:gridCol w:w="1417"/>
        <w:gridCol w:w="1417"/>
        <w:gridCol w:w="300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«28» марта 2015 г. 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</w:t>
      </w:r>
      <w:r>
        <w:rPr>
          <w:rFonts w:cs="Times New Roman" w:ascii="Times New Roman" w:hAnsi="Times New Roman"/>
          <w:u w:val="single"/>
        </w:rPr>
        <w:t>Судомойкина Т.И.,  Авдеева Р.Н., Ефимова Л.М.____________________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ФИО и подпись членов комиссии, принявших справку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5&gt; Сведения о расходах представляются в случаях, установленных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статьей 3</w:t>
        </w:r>
      </w:hyperlink>
      <w:r>
        <w:rPr>
          <w:rFonts w:cs="Times New Roman" w:ascii="Times New Roman" w:hAnsi="Times New Roman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7&gt; Указывается вид собственности (индивидуальная, долев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частью 1 статьи 4</w:t>
        </w:r>
      </w:hyperlink>
      <w:r>
        <w:rPr>
          <w:rFonts w:cs="Times New Roman" w:ascii="Times New Roman" w:hAnsi="Times New Roman"/>
        </w:rPr>
        <w:t xml:space="preserve">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0&gt; 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9">
        <w:r>
          <w:rPr>
            <w:rStyle w:val="InternetLink"/>
            <w:rFonts w:cs="Times New Roman" w:ascii="Times New Roman" w:hAnsi="Times New Roman"/>
            <w:color w:val="0000FF"/>
          </w:rPr>
          <w:t>подразделе 5.1</w:t>
        </w:r>
      </w:hyperlink>
      <w:r>
        <w:rPr>
          <w:rFonts w:cs="Times New Roman" w:ascii="Times New Roman" w:hAnsi="Times New Roman"/>
        </w:rPr>
        <w:t xml:space="preserve"> «Акции и иное участие в коммерческих организациях и фонд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4&gt; 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В  Администрацию МО-СП «Билютайское»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указывается наименование кадровог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подразделения муниципального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органа, иног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органа или организ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СПРАВКА </w:t>
      </w:r>
      <w:hyperlink w:anchor="Par599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0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, ___</w:t>
      </w:r>
      <w:r>
        <w:rPr>
          <w:rFonts w:cs="Times New Roman" w:ascii="Times New Roman" w:hAnsi="Times New Roman"/>
          <w:u w:val="single"/>
        </w:rPr>
        <w:t>Авдеева Раиса Николаевна, 18.11.1970 г. паспорт 81 02 № 494176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u w:val="single"/>
        </w:rPr>
        <w:t>23.12.2002, РОВД Бичурского района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______________________</w:t>
      </w:r>
      <w:r>
        <w:rPr>
          <w:rFonts w:cs="Times New Roman" w:ascii="Times New Roman" w:hAnsi="Times New Roman"/>
          <w:u w:val="single"/>
        </w:rPr>
        <w:t>продавец магазина «Подснежник» Гармаев Б.В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сутствия основного места работы (службы) - род занятий; должность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зарегистрированный по адресу:  </w:t>
      </w:r>
      <w:r>
        <w:rPr>
          <w:rFonts w:cs="Times New Roman" w:ascii="Times New Roman" w:hAnsi="Times New Roman"/>
          <w:u w:val="single"/>
        </w:rPr>
        <w:t>РБ, Бичурский район, с. Билютай, ул. Окябрьская 32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сообщаю   сведения   о   доходах,   расходах   своих,   супруги  </w:t>
      </w:r>
      <w:r>
        <w:rPr>
          <w:rFonts w:cs="Times New Roman" w:ascii="Times New Roman" w:hAnsi="Times New Roman"/>
          <w:u w:val="single"/>
        </w:rPr>
        <w:t>(супруга</w:t>
      </w:r>
      <w:r>
        <w:rPr>
          <w:rFonts w:cs="Times New Roman" w:ascii="Times New Roman" w:hAnsi="Times New Roman"/>
        </w:rPr>
        <w:t>)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вершеннолетнего ребенка (нужное подчеркнуть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u w:val="single"/>
        </w:rPr>
        <w:t>Авдеева Николая Ивановича, 1968, 81 13 № 531720,    31.01.2015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ТП УФМС в Бичурском районе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Б Бичурский район, с Билютай, ул. Октябрьская 32.    Инвалид с детства по зрению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занимаемая (замещаемая) должнос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за  отчетный  период с 1 января 2015 г. по 31 декабря 2015 г. об имуществе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принадлежащем ___</w:t>
      </w:r>
      <w:r>
        <w:rPr>
          <w:rFonts w:cs="Times New Roman" w:ascii="Times New Roman" w:hAnsi="Times New Roman"/>
          <w:u w:val="single"/>
        </w:rPr>
        <w:t>Авдееву Николаю Ивановичу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праве   собственности,   о   вкладах  в  банках,  ценных  бумагах,  об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обязательствах  имущественного  характера  по  состоянию на «</w:t>
      </w:r>
      <w:r>
        <w:rPr>
          <w:rFonts w:cs="Times New Roman" w:ascii="Times New Roman" w:hAnsi="Times New Roman"/>
          <w:u w:val="single"/>
        </w:rPr>
        <w:t xml:space="preserve"> 1 </w:t>
      </w:r>
      <w:r>
        <w:rPr>
          <w:rFonts w:cs="Times New Roman" w:ascii="Times New Roman" w:hAnsi="Times New Roman"/>
        </w:rPr>
        <w:t>» _</w:t>
      </w:r>
      <w:r>
        <w:rPr>
          <w:rFonts w:cs="Times New Roman" w:ascii="Times New Roman" w:hAnsi="Times New Roman"/>
          <w:u w:val="single"/>
        </w:rPr>
        <w:t>апреля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2015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1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3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82"/>
        <w:gridCol w:w="1417"/>
        <w:gridCol w:w="1984"/>
        <w:gridCol w:w="15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39"/>
        <w:gridCol w:w="1191"/>
        <w:gridCol w:w="1134"/>
        <w:gridCol w:w="1134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0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0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люта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2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  <w:tab/>
              <w:t>дом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лют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ая 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5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701"/>
        <w:gridCol w:w="1417"/>
        <w:gridCol w:w="1417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0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701"/>
        <w:gridCol w:w="1417"/>
        <w:gridCol w:w="141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7"/>
        <w:gridCol w:w="2268"/>
        <w:gridCol w:w="226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того   по   разделу   5   «Сведения   о   ценных   бумагах»  суммарн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организациях (руб.), _________-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18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984"/>
        <w:gridCol w:w="1984"/>
        <w:gridCol w:w="198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2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14"/>
        <w:gridCol w:w="1417"/>
        <w:gridCol w:w="1417"/>
        <w:gridCol w:w="300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«28» марта 2015 г. 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u w:val="single"/>
        </w:rPr>
        <w:t xml:space="preserve"> Судомойкина Т.И.,  Авдеева Р.Н., Ефимова Л.М.____________________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ФИО и подпись членов комиссии, принявших справку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5&gt; Сведения о расходах представляются в случаях, установленных </w:t>
      </w:r>
      <w:hyperlink r:id="rId6">
        <w:r>
          <w:rPr>
            <w:rStyle w:val="InternetLink"/>
            <w:rFonts w:cs="Times New Roman" w:ascii="Times New Roman" w:hAnsi="Times New Roman"/>
            <w:color w:val="0000FF"/>
          </w:rPr>
          <w:t>статьей 3</w:t>
        </w:r>
      </w:hyperlink>
      <w:r>
        <w:rPr>
          <w:rFonts w:cs="Times New Roman" w:ascii="Times New Roman" w:hAnsi="Times New Roman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7&gt; Указывается вид собственности (индивидуальная, долев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7">
        <w:r>
          <w:rPr>
            <w:rStyle w:val="InternetLink"/>
            <w:rFonts w:cs="Times New Roman" w:ascii="Times New Roman" w:hAnsi="Times New Roman"/>
            <w:color w:val="0000FF"/>
          </w:rPr>
          <w:t>частью 1 статьи 4</w:t>
        </w:r>
      </w:hyperlink>
      <w:r>
        <w:rPr>
          <w:rFonts w:cs="Times New Roman" w:ascii="Times New Roman" w:hAnsi="Times New Roman"/>
        </w:rPr>
        <w:t xml:space="preserve">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0&gt; 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9">
        <w:r>
          <w:rPr>
            <w:rStyle w:val="InternetLink"/>
            <w:rFonts w:cs="Times New Roman" w:ascii="Times New Roman" w:hAnsi="Times New Roman"/>
            <w:color w:val="0000FF"/>
          </w:rPr>
          <w:t>подразделе 5.1</w:t>
        </w:r>
      </w:hyperlink>
      <w:r>
        <w:rPr>
          <w:rFonts w:cs="Times New Roman" w:ascii="Times New Roman" w:hAnsi="Times New Roman"/>
        </w:rPr>
        <w:t xml:space="preserve"> «Акции и иное участие в коммерческих организациях и фонд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4&gt; 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0805865C3924B40C057BE72B12EFA38E71E8EC87D87B7192FFA35CF341C1EF1DA7A359A9B1B59C1253N5G" TargetMode="External"/><Relationship Id="rId4" Type="http://schemas.openxmlformats.org/officeDocument/2006/relationships/hyperlink" Target="consultantplus://offline/ref=0805865C3924B40C057BE72B12EFA38E71EFE18BD4737192FFA35CF341C1EF1DA7A359A9B1B59C1353N2G" TargetMode="External"/><Relationship Id="rId5" Type="http://schemas.openxmlformats.org/officeDocument/2006/relationships/footer" Target="footer2.xml"/><Relationship Id="rId6" Type="http://schemas.openxmlformats.org/officeDocument/2006/relationships/hyperlink" Target="consultantplus://offline/ref=0805865C3924B40C057BE72B12EFA38E71E8EC87D87B7192FFA35CF341C1EF1DA7A359A9B1B59C1253N5G" TargetMode="External"/><Relationship Id="rId7" Type="http://schemas.openxmlformats.org/officeDocument/2006/relationships/hyperlink" Target="consultantplus://offline/ref=0805865C3924B40C057BE72B12EFA38E71EFE18BD4737192FFA35CF341C1EF1DA7A359A9B1B59C1353N2G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0:52:00Z</dcterms:created>
  <dc:creator>Admin</dc:creator>
  <dc:description/>
  <cp:keywords/>
  <dc:language>en-US</dc:language>
  <cp:lastModifiedBy>Admin</cp:lastModifiedBy>
  <cp:lastPrinted>2016-05-25T09:24:00Z</cp:lastPrinted>
  <dcterms:modified xsi:type="dcterms:W3CDTF">2016-05-25T01:25:00Z</dcterms:modified>
  <cp:revision>15</cp:revision>
  <dc:subject/>
  <dc:title/>
</cp:coreProperties>
</file>