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О – СП «Билютайское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14» января 2015 №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___Адмминистрация МО-СП «Билютайское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(указывается наименование кадрового подразделения муниципального  органа, иного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ПРАВКА</w:t>
      </w:r>
      <w:r>
        <w:rPr>
          <w:rFonts w:cs="Times New Roman" w:ascii="Times New Roman" w:hAnsi="Times New Roman"/>
        </w:rPr>
        <w:t xml:space="preserve"> </w:t>
      </w:r>
      <w:hyperlink w:anchor="Par599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0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__Ефимова Надежда Александровна__12 мая 1962 года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09.11.2007 г. РОВД Бичурского района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Администрация МО-СП «Билютайское»   Главный бухгалтер  поселения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 занимаемая (</w:t>
      </w:r>
      <w:r>
        <w:rPr>
          <w:rFonts w:cs="Times New Roman" w:ascii="Times New Roman" w:hAnsi="Times New Roman"/>
          <w:u w:val="single"/>
        </w:rPr>
        <w:t>замещаемая)</w:t>
      </w:r>
      <w:r>
        <w:rPr>
          <w:rFonts w:cs="Times New Roman" w:ascii="Times New Roman" w:hAnsi="Times New Roman"/>
        </w:rPr>
        <w:t xml:space="preserve"> должность; в случа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 xml:space="preserve">зарегистрированный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671377 Республика Бурятия, Бичурский район, с. Билютай, ул. Октябрьская,  дом 40_______________________________________________________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сообщаю   сведения   о   доходах,   расходах   своих,  супруги  (супруга)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его ребенка (нужное подчеркну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u w:val="single"/>
        </w:rPr>
        <w:t xml:space="preserve">Ефимова Надежда Александровна   12.05.1962 г.р. паспорт серия </w:t>
      </w:r>
      <w:r>
        <w:rPr>
          <w:rFonts w:cs="Times New Roman" w:ascii="Times New Roman" w:hAnsi="Times New Roman"/>
          <w:sz w:val="24"/>
          <w:szCs w:val="24"/>
          <w:u w:val="single"/>
        </w:rPr>
        <w:t>81 06№ 105937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09.11.2007  года ТП УФМСБичурского района         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_с. Билютай, улица Октябрьская 40  – Администрация  МО-СП «Билютайское»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 xml:space="preserve"> Главный бухгалтер  поселени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за  отчетный  период с 1 января 2015г. по 31 декабря 2015г. об имуществе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принадлежащем  _____</w:t>
      </w:r>
      <w:r>
        <w:rPr>
          <w:rFonts w:cs="Times New Roman" w:ascii="Times New Roman" w:hAnsi="Times New Roman"/>
          <w:u w:val="single"/>
        </w:rPr>
        <w:t>Ефимовой Надежде Александровне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язательствах  имущественного  характера  по  состоянию на « 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 xml:space="preserve">  » апреля 2016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1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11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работа по совместительству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64,6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компенсация родительской платы за д/с «Малышок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индивидуальная предпринимательская деятельность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9275,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3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417"/>
        <w:gridCol w:w="198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70"/>
        <w:gridCol w:w="1701"/>
        <w:gridCol w:w="2410"/>
        <w:gridCol w:w="1017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  <w:t>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1417"/>
        <w:gridCol w:w="141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701"/>
        <w:gridCol w:w="1417"/>
        <w:gridCol w:w="141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2268"/>
        <w:gridCol w:w="226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разделу   5   «Сведения   о   ценных   бумагах»  суммарн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х (руб.), 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18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984"/>
        <w:gridCol w:w="1984"/>
        <w:gridCol w:w="19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2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417"/>
        <w:gridCol w:w="1417"/>
        <w:gridCol w:w="30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28  »  марта  2016 г. 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Тимофеева Г.И._____________________________________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ИО и подпись лица, принявшего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5&gt; Сведения о расходах представляются в случаях, установленных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0&gt; 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9">
        <w:r>
          <w:rPr>
            <w:rStyle w:val="InternetLink"/>
            <w:rFonts w:cs="Times New Roman" w:ascii="Times New Roman" w:hAnsi="Times New Roman"/>
            <w:color w:val="0000FF"/>
          </w:rPr>
          <w:t>подразделе 5.1</w:t>
        </w:r>
      </w:hyperlink>
      <w:r>
        <w:rPr>
          <w:rFonts w:cs="Times New Roman" w:ascii="Times New Roman" w:hAnsi="Times New Roman"/>
        </w:rPr>
        <w:t xml:space="preserve"> «Акции и иное участие в коммерческих организациях и фонд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О – СП «Билютайское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14» января 2015 №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___Адмминистрация МО-СП «Билютайское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(указывается наименование кадрового подразделения муниципального  органа, иного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ПРАВКА</w:t>
      </w:r>
      <w:r>
        <w:rPr>
          <w:rFonts w:cs="Times New Roman" w:ascii="Times New Roman" w:hAnsi="Times New Roman"/>
        </w:rPr>
        <w:t xml:space="preserve"> </w:t>
      </w:r>
      <w:hyperlink w:anchor="Par599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0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__Ефимова Надежда Александровна__12 мая 1962 года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09.11.2007 г. РОВД Бичурского района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Администрация МО-СП «Билютайское»   Главный бухгалтер  поселения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 занимаемая (</w:t>
      </w:r>
      <w:r>
        <w:rPr>
          <w:rFonts w:cs="Times New Roman" w:ascii="Times New Roman" w:hAnsi="Times New Roman"/>
          <w:u w:val="single"/>
        </w:rPr>
        <w:t>замещаемая)</w:t>
      </w:r>
      <w:r>
        <w:rPr>
          <w:rFonts w:cs="Times New Roman" w:ascii="Times New Roman" w:hAnsi="Times New Roman"/>
        </w:rPr>
        <w:t xml:space="preserve"> должность; в случа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 xml:space="preserve">зарегистрированный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671377 Республика Бурятия, Бичурский район, с. Билютай, ул. Октябрьская,  дом 40_______________________________________________________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сообщаю   сведения   о   доходах,   расходах   своих,  супруги  (супруга)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его ребенка (нужное подчеркну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u w:val="single"/>
        </w:rPr>
        <w:t xml:space="preserve">Ефимов Михаил Иванович    г.р. паспорт серия </w:t>
      </w:r>
      <w:r>
        <w:rPr>
          <w:rFonts w:cs="Times New Roman" w:ascii="Times New Roman" w:hAnsi="Times New Roman"/>
          <w:sz w:val="24"/>
          <w:szCs w:val="24"/>
          <w:u w:val="single"/>
        </w:rPr>
        <w:t>81 03 №  785842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24.12.2003  года  ОВД Бичурского района         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_с. Билютай, улица Октябрьская 40  – Администрация  МО-СП «Билютайское»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 xml:space="preserve"> водитель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за  отчетный  период с 1 января 2015г. по 31 декабря 2015г. об имуществе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принадлежащем  _____</w:t>
      </w:r>
      <w:r>
        <w:rPr>
          <w:rFonts w:cs="Times New Roman" w:ascii="Times New Roman" w:hAnsi="Times New Roman"/>
          <w:u w:val="single"/>
        </w:rPr>
        <w:t>Ефимову Михаилу Ивановичу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язательствах  имущественного  характера  по  состоянию на « 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 xml:space="preserve">  » апреля 2016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1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55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ежемесячное детское пособи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компенсация родительской платы за д/с «Малышок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риемная семь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3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417"/>
        <w:gridCol w:w="198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70"/>
        <w:gridCol w:w="1701"/>
        <w:gridCol w:w="2410"/>
        <w:gridCol w:w="1017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иусадебны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лютай, ул. Октябрьская 4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4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илютай, ул. Октябрьская 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ФИЛДЕР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чурский район, с. Билютай, ул.Октябрьская 40</w:t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0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1417"/>
        <w:gridCol w:w="141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701"/>
        <w:gridCol w:w="1417"/>
        <w:gridCol w:w="141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2268"/>
        <w:gridCol w:w="226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разделу   5   «Сведения   о   ценных   бумагах»  суммарн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х (руб.), 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18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984"/>
        <w:gridCol w:w="1984"/>
        <w:gridCol w:w="19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2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417"/>
        <w:gridCol w:w="1417"/>
        <w:gridCol w:w="30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28  »  марта 2016 г. 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Тимофеева Г.И._____________________________________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ИО и подпись лица, принявшего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5&gt; Сведения о расходах представляются в случаях, установленных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8">
        <w:r>
          <w:rPr>
            <w:rStyle w:val="InternetLink"/>
            <w:rFonts w:cs="Times New Roman" w:ascii="Times New Roman" w:hAnsi="Times New Roman"/>
            <w:color w:val="0000FF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0&gt; 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9">
        <w:r>
          <w:rPr>
            <w:rStyle w:val="InternetLink"/>
            <w:rFonts w:cs="Times New Roman" w:ascii="Times New Roman" w:hAnsi="Times New Roman"/>
            <w:color w:val="0000FF"/>
          </w:rPr>
          <w:t>подразделе 5.1</w:t>
        </w:r>
      </w:hyperlink>
      <w:r>
        <w:rPr>
          <w:rFonts w:cs="Times New Roman" w:ascii="Times New Roman" w:hAnsi="Times New Roman"/>
        </w:rPr>
        <w:t xml:space="preserve"> «Акции и иное участие в коммерческих организациях и фонд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both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jc w:val="both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both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jc w:val="both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jc w:val="both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en-US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en-US" w:bidi="ar-SA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22"/>
      <w:szCs w:val="22"/>
      <w:lang w:val="en-US" w:bidi="ar-SA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2"/>
      <w:szCs w:val="22"/>
      <w:lang w:val="en-US" w:bidi="ar-SA"/>
    </w:rPr>
  </w:style>
  <w:style w:type="character" w:styleId="7">
    <w:name w:val="Заголовок 7 Знак"/>
    <w:qFormat/>
    <w:rPr>
      <w:rFonts w:ascii="Cambria" w:hAnsi="Cambria" w:eastAsia="Calibri" w:cs="Cambria"/>
      <w:i/>
      <w:iCs/>
      <w:color w:val="404040"/>
      <w:sz w:val="22"/>
      <w:szCs w:val="22"/>
      <w:lang w:val="en-US" w:bidi="ar-SA"/>
    </w:rPr>
  </w:style>
  <w:style w:type="character" w:styleId="8">
    <w:name w:val="Заголовок 8 Знак"/>
    <w:qFormat/>
    <w:rPr>
      <w:rFonts w:ascii="Cambria" w:hAnsi="Cambria" w:eastAsia="Calibri" w:cs="Cambria"/>
      <w:color w:val="4F81BD"/>
      <w:lang w:val="en-US" w:bidi="ar-SA"/>
    </w:rPr>
  </w:style>
  <w:style w:type="character" w:styleId="9">
    <w:name w:val="Заголовок 9 Знак"/>
    <w:qFormat/>
    <w:rPr>
      <w:rFonts w:ascii="Cambria" w:hAnsi="Cambria" w:eastAsia="Calibri" w:cs="Cambria"/>
      <w:i/>
      <w:iCs/>
      <w:color w:val="404040"/>
      <w:lang w:val="en-US" w:bidi="ar-SA"/>
    </w:rPr>
  </w:style>
  <w:style w:type="character" w:styleId="Style6">
    <w:name w:val="Название Знак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en-US" w:bidi="ar-SA"/>
    </w:rPr>
  </w:style>
  <w:style w:type="character" w:styleId="Style7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en-US" w:bidi="ar-SA"/>
    </w:rPr>
  </w:style>
  <w:style w:type="character" w:styleId="QuoteChar">
    <w:name w:val="Quote Char"/>
    <w:qFormat/>
    <w:rPr>
      <w:rFonts w:ascii="Calibri" w:hAnsi="Calibri" w:cs="Calibri"/>
      <w:i/>
      <w:iCs/>
      <w:color w:val="000000"/>
      <w:sz w:val="22"/>
      <w:szCs w:val="22"/>
      <w:lang w:val="en-US" w:bidi="ar-SA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color w:val="4F81BD"/>
      <w:sz w:val="22"/>
      <w:szCs w:val="22"/>
      <w:lang w:val="en-US" w:bidi="ar-SA"/>
    </w:rPr>
  </w:style>
  <w:style w:type="character" w:styleId="Style8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  <w:jc w:val="both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both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jc w:val="both"/>
    </w:pPr>
    <w:rPr>
      <w:rFonts w:eastAsia="Times New Roman"/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both"/>
    </w:pPr>
    <w:rPr>
      <w:rFonts w:eastAsia="Times New Roman"/>
      <w:b/>
      <w:bCs/>
      <w:i/>
      <w:iCs/>
      <w:color w:val="4F81BD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0805865C3924B40C057BE72B12EFA38E71E8EC87D87B7192FFA35CF341C1EF1DA7A359A9B1B59C1253N5G" TargetMode="External"/><Relationship Id="rId4" Type="http://schemas.openxmlformats.org/officeDocument/2006/relationships/hyperlink" Target="consultantplus://offline/ref=0805865C3924B40C057BE72B12EFA38E71EFE18BD4737192FFA35CF341C1EF1DA7A359A9B1B59C1353N2G" TargetMode="Externa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0805865C3924B40C057BE72B12EFA38E71E8EC87D87B7192FFA35CF341C1EF1DA7A359A9B1B59C1253N5G" TargetMode="External"/><Relationship Id="rId8" Type="http://schemas.openxmlformats.org/officeDocument/2006/relationships/hyperlink" Target="consultantplus://offline/ref=0805865C3924B40C057BE72B12EFA38E71EFE18BD4737192FFA35CF341C1EF1DA7A359A9B1B59C1353N2G" TargetMode="Externa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08:24:00Z</dcterms:created>
  <dc:creator>Admin</dc:creator>
  <dc:description/>
  <cp:keywords/>
  <dc:language>en-US</dc:language>
  <cp:lastModifiedBy>Admin</cp:lastModifiedBy>
  <cp:lastPrinted>2016-04-12T15:34:00Z</cp:lastPrinted>
  <dcterms:modified xsi:type="dcterms:W3CDTF">2016-05-23T05:27:00Z</dcterms:modified>
  <cp:revision>17</cp:revision>
  <dc:subject/>
  <dc:title/>
</cp:coreProperties>
</file>