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Пётр Меркульевич,  09.09.1962 г. паспорт 81 07 № 169285    25.01.2007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ТП УФМС в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инвалид _2 гр.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Молодёжная 29 кв.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 Петр Меркульевич, 1962, 81 07 №   169285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ТП УФМС в Бичурском районе.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 Молодёжная 29 кв. 1__ЗАО «Билютайское»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Механизатор. (по договору)__________________Инвалид 2 гр.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 Петру Меркульевичу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6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1)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Билютай, ул.Лесная 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 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ССАН ЦИФЕР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О Мухоршибирское ГИБД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Пётр Меркульевич,  09.09.1962 г. паспорт 81 07 № 169285    25.01.2007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ТП УФМС в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инвалид _2 гр.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Лесная 1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>супруги</w:t>
      </w:r>
      <w:r>
        <w:rPr>
          <w:rFonts w:cs="Times New Roman" w:ascii="Times New Roman" w:hAnsi="Times New Roman"/>
        </w:rPr>
        <w:t xml:space="preserve">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Клавдия Савельевна, 1967, 81 11 №   445897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ТП УФМС в Бичурском  районе, _04.04.2012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___ЗАО Билютайское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 Заведующая пекарней.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ой Клавдии Савельевне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______________________</w:t>
      </w:r>
      <w:r>
        <w:rPr>
          <w:rFonts w:cs="Times New Roman" w:ascii="Times New Roman" w:hAnsi="Times New Roman"/>
          <w:u w:val="single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1» _</w:t>
      </w:r>
      <w:r>
        <w:rPr>
          <w:rFonts w:cs="Times New Roman" w:ascii="Times New Roman" w:hAnsi="Times New Roman"/>
          <w:u w:val="single"/>
        </w:rPr>
        <w:t xml:space="preserve">апреля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64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усадебный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чура, ул Тельмана 23 кв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чура, ул Тельмана 23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5T10:44:00Z</cp:lastPrinted>
  <dcterms:modified xsi:type="dcterms:W3CDTF">2016-05-26T06:31:00Z</dcterms:modified>
  <cp:revision>16</cp:revision>
  <dc:subject/>
  <dc:title/>
</cp:coreProperties>
</file>