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Тимофеева Евдокия Семёновна___15 марта 1961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15.05.2006 г. 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Администрация МО-СП «Билютайское»  специалист 2 разряда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Молодёжная дом 28, кв. 1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имофеева Евдокия Семёновна 15 марта 1961 г.р. паспорт серия 81 05 № 039840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5 мая 2006 ода ОВД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Молодёжная дом 28 кв. 1.  – Администрация  МО-СП «Билютайское»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специалист 2 разряда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Тимофеевой Евдокии Семёновне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1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 работа инспектора ВУС по совместительств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71,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емная семь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2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лютай, ул. Молодёжная д.28 кв.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 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– СП «Билютай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4» января 2015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___Адмминистрация МО-СП «Билютайское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ется наименование кадрового подразделения муниципального  органа, и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А</w:t>
      </w:r>
      <w:r>
        <w:rPr>
          <w:rFonts w:cs="Times New Roman" w:ascii="Times New Roman" w:hAnsi="Times New Roman"/>
        </w:rPr>
        <w:t xml:space="preserve">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Тимофеева Евдокия Семёновна___15 марта 1961 года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15.05.2006 г. ОВД Бичурского района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Администрация МО-СП «Билютайское»  специалист 2 разряда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 занимаемая (</w:t>
      </w:r>
      <w:r>
        <w:rPr>
          <w:rFonts w:cs="Times New Roman" w:ascii="Times New Roman" w:hAnsi="Times New Roman"/>
          <w:u w:val="single"/>
        </w:rPr>
        <w:t>замещаемая)</w:t>
      </w:r>
      <w:r>
        <w:rPr>
          <w:rFonts w:cs="Times New Roman" w:ascii="Times New Roman" w:hAnsi="Times New Roman"/>
        </w:rPr>
        <w:t xml:space="preserve">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71377 Республика Бурятия, Бичурский район, с. Билютай, ул. Молодёжная дом 28, кв. 1_______________________________________________________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супруги  (</w:t>
      </w:r>
      <w:r>
        <w:rPr>
          <w:rFonts w:cs="Times New Roman" w:ascii="Times New Roman" w:hAnsi="Times New Roman"/>
          <w:u w:val="single"/>
        </w:rPr>
        <w:t>супруга</w:t>
      </w:r>
      <w:r>
        <w:rPr>
          <w:rFonts w:cs="Times New Roman" w:ascii="Times New Roman" w:hAnsi="Times New Roman"/>
        </w:rPr>
        <w:t>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Тимофеева Сергей Семёнович  01 мая 1960 г.р. паспорт серия 81 05 № 017785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23 марта 2006 ода ОВД Бичурского района         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с. Билютай, улица Молодёжная дом 28 кв. 1.  –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Безработный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г. по 31 декабря 2015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 _____</w:t>
      </w:r>
      <w:r>
        <w:rPr>
          <w:rFonts w:cs="Times New Roman" w:ascii="Times New Roman" w:hAnsi="Times New Roman"/>
          <w:u w:val="single"/>
        </w:rPr>
        <w:t>Тимофееву Сергею Семёновичу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» апреля 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ежемесячное детское пособ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компенсация родительской платы за д/с «Малышо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емная семь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0"/>
        <w:gridCol w:w="1701"/>
        <w:gridCol w:w="2410"/>
        <w:gridCol w:w="10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илюта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Билют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Молодёжная 28 -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8  »  марта 2016 г.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Тимофеева Г.И.____________________________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lang w:val="en-US" w:bidi="ar-SA"/>
    </w:rPr>
  </w:style>
  <w:style w:type="character" w:styleId="Style6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en-US"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jc w:val="both"/>
    </w:pPr>
    <w:rPr>
      <w:rFonts w:eastAsia="Times New Roman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eastAsia="Times New Roman"/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0805865C3924B40C057BE72B12EFA38E71E8EC87D87B7192FFA35CF341C1EF1DA7A359A9B1B59C1253N5G" TargetMode="External"/><Relationship Id="rId5" Type="http://schemas.openxmlformats.org/officeDocument/2006/relationships/hyperlink" Target="consultantplus://offline/ref=0805865C3924B40C057BE72B12EFA38E71EFE18BD4737192FFA35CF341C1EF1DA7A359A9B1B59C1353N2G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0805865C3924B40C057BE72B12EFA38E71E8EC87D87B7192FFA35CF341C1EF1DA7A359A9B1B59C1253N5G" TargetMode="External"/><Relationship Id="rId9" Type="http://schemas.openxmlformats.org/officeDocument/2006/relationships/hyperlink" Target="consultantplus://offline/ref=0805865C3924B40C057BE72B12EFA38E71EFE18BD4737192FFA35CF341C1EF1DA7A359A9B1B59C1353N2G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8:24:00Z</dcterms:created>
  <dc:creator>Admin</dc:creator>
  <dc:description/>
  <cp:keywords/>
  <dc:language>en-US</dc:language>
  <cp:lastModifiedBy>Admin</cp:lastModifiedBy>
  <cp:lastPrinted>2016-05-23T13:47:00Z</cp:lastPrinted>
  <dcterms:modified xsi:type="dcterms:W3CDTF">2016-05-23T05:48:00Z</dcterms:modified>
  <cp:revision>16</cp:revision>
  <dc:subject/>
  <dc:title/>
</cp:coreProperties>
</file>