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 «БИЛЮТА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ЧУР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 w:ascii="Times New Roman" w:hAnsi="Times New Roman"/>
          <w:b/>
          <w:color w:val="2C2C2C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/>
          <w:b/>
          <w:color w:val="2C2C2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  декабря  2018 года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лю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 предоставления субсидий юридическим лицам ( за исключением субсидий государственным ( муниципальным ) учреждениям), индивидуальным предпринимателям, физическим лицам- производителям товаров, работ,  услуг из  бюджета Муниципального образования сельского поселения  «Билютай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78 Бюджетного кодекса Российской Федерации, Постановлением Правительства Российской Федерации от 6 сентября 2016 г.  №887 ( в ред. Постановлений Правительства РФ от 19.11.2016 № 1218 , от 22.04.2017 №483, от 18.05.2017 №592) на основании Устава Муниципального образования сельское поселение «Билютайское» , </w:t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образования –сельского поселения «Билютайское» постановляет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«Порядок предоставления субсидий юридическим лицам                    за исключением субсидий государственным ( муниципальным ) учреждениям), индивидуальным предпринимателям, физическим лицам- производителям товаров, работ , услуг из бюджета Муниципального образования сельского поселения «Билютайское» согласно приложени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информационных стендах Администрации МО-СП «Билютайское» и официальном сайте.</w:t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 со дня официального                                                                                опубликования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   Контроль за исполнением настоящего постановления оставляю за                          собой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лава МО-СП «Билютайское»                                     Г.И.Тимофеева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Стиль2"/>
    <w:basedOn w:val="Style14"/>
    <w:qFormat/>
    <w:rPr/>
  </w:style>
  <w:style w:type="character" w:styleId="Style15">
    <w:name w:val="Стиль По центр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9:00Z</dcterms:created>
  <dc:creator>1</dc:creator>
  <dc:description/>
  <cp:keywords/>
  <dc:language>en-US</dc:language>
  <cp:lastModifiedBy>Admin</cp:lastModifiedBy>
  <cp:lastPrinted>2019-03-25T10:23:00Z</cp:lastPrinted>
  <dcterms:modified xsi:type="dcterms:W3CDTF">2019-03-25T02:23:00Z</dcterms:modified>
  <cp:revision>14</cp:revision>
  <dc:subject/>
  <dc:title>РЕСПУБЛИКА БУРЯТИЯ</dc:title>
</cp:coreProperties>
</file>