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А БУРЯТИЯ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МУНИЦИПАЛЬНОГО ОБРАЗОВАНИЯ – СЕЛЬСКОЕ ПОСЕЛЕНИЕ «БИЛЮТА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. Билюта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1 января   2018 г                                                                       № 1.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дминистрации сельского поселения «Билютайское» на 2018 г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№131-ФЗ от 06 октября 2003 г. « Об общих принципах организации местного самоуправления в Российской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ции, Уставом сельского поселения «Билютайское», администра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- сельского поселения «Билютайское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лан работы администрации Муниципального образования -  сельского поселения «Билютайское» на 2018 год (приложение 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–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ельского поселения «Билютайское»                            Г.И.Тимофеев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firstLine="709"/>
        <w:jc w:val="right"/>
        <w:rPr/>
      </w:pPr>
      <w:r>
        <w:rPr>
          <w:sz w:val="28"/>
          <w:szCs w:val="28"/>
        </w:rPr>
        <w:t xml:space="preserve">к постановлению Администрации МО-СП «Билютайское» </w:t>
      </w:r>
    </w:p>
    <w:p>
      <w:pPr>
        <w:pStyle w:val="Normal"/>
        <w:autoSpaceDE w:val="false"/>
        <w:ind w:firstLine="709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от 11.01.2018 г</w:t>
      </w:r>
    </w:p>
    <w:p>
      <w:pPr>
        <w:pStyle w:val="Normal"/>
        <w:shd w:fill="FFFFFF" w:val="clear"/>
        <w:spacing w:before="225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лан работы Администрации муниципального образования -  сельского поселения «Билютайское» на 2018 год</w:t>
      </w:r>
    </w:p>
    <w:p>
      <w:pPr>
        <w:pStyle w:val="Normal"/>
        <w:shd w:fill="FFFFFF" w:val="clear"/>
        <w:spacing w:before="225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tbl>
      <w:tblPr>
        <w:tblW w:w="992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4950"/>
        <w:gridCol w:w="1276"/>
        <w:gridCol w:w="2977"/>
      </w:tblGrid>
      <w:tr>
        <w:trPr>
          <w:trHeight w:val="594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вопросо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исполнен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е   исполнители</w:t>
            </w:r>
          </w:p>
        </w:tc>
      </w:tr>
      <w:tr>
        <w:trPr>
          <w:trHeight w:val="594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ормативно – правовое обеспечение деятельности</w:t>
            </w:r>
          </w:p>
        </w:tc>
      </w:tr>
      <w:tr>
        <w:trPr>
          <w:trHeight w:val="594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чет Главы администрации о работе администрации сельского поселения «Билютайское» перед депутатами и населением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арт-на сессии апрель – на собрании граждан сел 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</w:t>
            </w:r>
          </w:p>
        </w:tc>
      </w:tr>
      <w:tr>
        <w:trPr>
          <w:trHeight w:val="594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работка и принятие нормативно правовых актов по решению вопросов местного значен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и специалисты администрации</w:t>
            </w:r>
          </w:p>
        </w:tc>
      </w:tr>
      <w:tr>
        <w:trPr>
          <w:trHeight w:val="594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ение приема граждан по личным вопросам, работа с обращениями граждан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и специалисты администрации</w:t>
            </w:r>
          </w:p>
        </w:tc>
      </w:tr>
      <w:tr>
        <w:trPr>
          <w:trHeight w:val="594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муниципальными служащими сведений о доходах, об имуществе и обязательствах имущественного характера и организация проверки достоверности представленных сведени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рт – апрель 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йманова Е.К.</w:t>
            </w:r>
          </w:p>
        </w:tc>
      </w:tr>
      <w:tr>
        <w:trPr>
          <w:trHeight w:val="594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Федерального закона от 06.10.2003г. № 131-ФЗ «Об общих принципах организации местного самоуправления в РФ» на территории сельского поселен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ечении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и специалисты администрации</w:t>
            </w:r>
          </w:p>
        </w:tc>
      </w:tr>
      <w:tr>
        <w:trPr>
          <w:trHeight w:val="594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Федерального закона от 27 июля 2010 г. № 210- ФЗ "Об организации предоставления государственных и муниципальных услуг" (с изменениями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полнениями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ечении  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и специалисты администрации</w:t>
            </w:r>
          </w:p>
        </w:tc>
      </w:tr>
      <w:tr>
        <w:trPr>
          <w:trHeight w:val="594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полнение официального сайта поселения необходимой информацие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и специалисты администрации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верждение плана рабо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и на 2019 г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, специалисты администрации</w:t>
            </w:r>
          </w:p>
        </w:tc>
      </w:tr>
      <w:tr>
        <w:trPr>
          <w:trHeight w:val="911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щих собраний граждан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0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треча населения с представителями органов исполнительной власти, представительной власт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1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Советом депутатов сельского поселени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дготовка заседан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регистрация нормативно правовых актов в едином Реестр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. Специалисты администрации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2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, внесение изменений в нормативно правовые акты администрации поселения согласно действующему законодательству, регистрация в едином Реестре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и специалисты администрации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3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я входящей и исходящей документаци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Туйманова Е.К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4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личных дел, трудовых договоров, трудовых книжек;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5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1E1E1E"/>
              </w:rPr>
              <w:t>Организация проведения аттестации муниципальных служащих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квартал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, специалист администрации Туйманова Е.К.</w:t>
            </w:r>
          </w:p>
        </w:tc>
      </w:tr>
      <w:tr>
        <w:trPr>
          <w:trHeight w:val="892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Экономическая работа</w:t>
            </w:r>
          </w:p>
        </w:tc>
      </w:tr>
      <w:tr>
        <w:trPr>
          <w:trHeight w:val="892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результатах анализа поступлений налогов и арендной платы в бюджет поселения в 2017 г. и  ликвидации недоимки  за 2015 -2016 г.г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нварь, Август ноябрь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йманова Е.К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ноз социально-экономического развития поселения на 2019 г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пециалист админист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ва поселения 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ведение похозяйственного учета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- уточнение записей в похозяйственных книгах на 01.07.2018г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- корректировка данных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  15 июля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йманова Е.К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справок населению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йманова Е.К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жалобами, обращениями граждан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выписок из похозяйственных  книг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йманова Е.К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ВУС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списков  юношей  призывного возраста для  постановки на воинский учет в военный комиссариат по Бичурскому району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 квартал 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спектор по воинскому учету и бронированию граждан Туйманова Е.К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подготовке к весеннему и осеннему  призыву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спектор по воинскому учету и бронированию граждан Туйманова Е.К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 xml:space="preserve">- </w:t>
            </w:r>
            <w:r>
              <w:rPr>
                <w:color w:val="000000"/>
              </w:rPr>
              <w:t>учет ГПЗ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я документооборота по вопросам воинского учета и бронирова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спектор по воинскому учету и бронированию граждан Туйманова Е.К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работа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акета документов на оказание материальной помощи малоимущему населению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справок на коммунальные льготы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вдовами ветеранов Великой Отечественной войны, ветеранами тыла и дети войны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точнение списка, предоставление отчет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следование социально-бытовых условий прожива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ведение праздничных мероприятий к Дню Побед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йманова Е.К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убные работники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ещение на дому неблагополучных семей, детей проживающих в данных семьях, отнесён.к « Группе риска»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 специалист администрации Туйманова Е.К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и работников школы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социального паспорта по семьям совместно с сотрудниками     УСЗН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Туйманова Е.К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мощь в проведении значимых мероприятий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овогодние праздник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ня защиты дет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ня пожилых люд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ня матер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ь Победы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здравление юбиляров и т.д. согласно плана работы отдела культуры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лава поселения, специалисты администрации поселения, работники культуры, учащиеся Билютайской ООШ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сходов граждан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 и Жилищные вопросы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ганизация грейдирования грунтовых дорог, не имеющих твердого покрыт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квартал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и специалист администрации Ефимова Н.А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работ по ямочному ремонту в населенных пунктах поселен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квартал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и специалист администрации Ефимова Н.А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пастьбы скота в селах поселен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й-сентябрь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, специалисты администрации, депутаты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сячника по санитарной очистке территорий поселения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, специалисты администрации, депутаты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празднованию Дня Победы: уборка территорий вокруг памятников, косметический ремонт памятников и ограждений вокруг них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ециалисты администрации, депутаты поселения работники культуры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 на территории поселения: организация субботников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, специалисты администрации, депутаты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жарная безопасность, безопасность на территории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плана пожарной безопасности на 2018 г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, специалист администрации Туйманова Е.К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ещение неблагополучных семей, обследование жилья лиц преклонного возраста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Туйманова Е.К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и установка запрещающих знаков и аншлагов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 местах несанкционированного выезда в лесной масси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Туйманова Е.К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устройство минерализованной полосы по границе поселения 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, депутаты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Привлечение населения и предприятий к работам по уборке территорий от мусора, сухой сорной травы, организация субботников по благоустройству территори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лава и специалист администрации Туйманова Е.К. 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6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ганизация работы с населением по</w:t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ю инструктажа по пожарной безопасност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Туйманова Е.К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контроль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явление земельных участков не поставленных на учет в регистрирующем органе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Туйманова Е.К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ие сведений в базу земельных участков поселения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Туйманова Е.К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ведений в налоговую инспекцию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Туйманова Е.К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4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земельных участков в муниципальную собственность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плану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физическими и юридическими лицами, имеющими задолженность по уплате земельного налога и налога на имущество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Туйманова Е.К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дресное хозяйство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визия аншлагов и номерных знако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ие сведений в реестр объектов недвижимости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.3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ганизация работы по упорядочению адресного хозяйства ( номера домов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бственники жиль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адры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1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распоряжений, постановлений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а поселения, специалисты администрации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графика отпусков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а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3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дение личных дел работников администрации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седание комиссии по соблюдению требований к служебному поведению муниципальных служащих администрации поселения и урегулированию конфликта интересов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а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ухгалтер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довой отчет по исполнению бюджета за 2017 г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бухгалтер Ефимова Н.А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индивидуальных сведений в Пенсионный Фонд за 2017 г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фимова Н.А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исполнения бюджета за 2017 г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фимова Н.А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4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и сдача налоговой декларации за 2017 г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фимова Н.А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ведений о доходах физических лиц за 2017 год  в ИФНС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фимова Н.А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6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исполнения бюджета за первый квартал, полугодие, за девять месяцев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фимова Н.А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7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бюджетной росписи на 2018 г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фимова Н.А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8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 бюджета на 2019 г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фимова Н.А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реестра расходных обязательств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фимова Н.А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ежемесячного отчета об исполнении бюджета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фимова Н.А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1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татистических отчетов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фимова Н.А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2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и сдача налоговой декларации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фимова Н.А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3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вентаризац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Взаимодействие Администрации сельского поселения «Билютайское» с: </w:t>
            </w:r>
          </w:p>
        </w:tc>
      </w:tr>
      <w:tr>
        <w:trPr>
          <w:trHeight w:val="1350" w:hRule="atLeast"/>
        </w:trPr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ветом депутатов сельского поселения «Билютайское»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редоставление необходимой отчет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но срокам предостав-ления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поселения </w:t>
            </w:r>
          </w:p>
        </w:tc>
      </w:tr>
      <w:tr>
        <w:trPr>
          <w:trHeight w:val="836" w:hRule="atLeast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ходатайство и подготовка проектов решен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мере необходи-мости</w:t>
            </w:r>
          </w:p>
        </w:tc>
        <w:tc>
          <w:tcPr>
            <w:tcW w:w="29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и специалисты администрации</w:t>
            </w:r>
          </w:p>
        </w:tc>
      </w:tr>
      <w:tr>
        <w:trPr>
          <w:trHeight w:val="874" w:hRule="atLeast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оведение культурно-массовых мероприятий;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и специалисты администрации</w:t>
            </w:r>
          </w:p>
        </w:tc>
      </w:tr>
      <w:tr>
        <w:trPr>
          <w:trHeight w:val="1260" w:hRule="atLeast"/>
        </w:trPr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2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ей муниципального образования «Бичурский  район»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едоставление необходимой отчет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но срокам предостав-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и специалисты администрации</w:t>
            </w:r>
          </w:p>
        </w:tc>
      </w:tr>
      <w:tr>
        <w:trPr>
          <w:trHeight w:val="399" w:hRule="atLeast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частие в межмуниципальных семинарах.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и специалисты администрации</w:t>
            </w:r>
          </w:p>
        </w:tc>
      </w:tr>
      <w:tr>
        <w:trPr>
          <w:trHeight w:val="1093" w:hRule="atLeast"/>
        </w:trPr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РИ ФНС России №___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редоставление необходимой отчет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но срокам предостав-ления,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и специалисты администрации</w:t>
            </w:r>
          </w:p>
        </w:tc>
      </w:tr>
      <w:tr>
        <w:trPr>
          <w:trHeight w:val="553" w:hRule="atLeast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мощь в сборе налогов, недоимки.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ы администрации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4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ом статистик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едоставление необходимой отчет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но срокам предостав-ления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и специалисты администрации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5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тором социальной защиты населения Бичурского  район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 оказанию помощи нуждающимс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едоставление необходимой информации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но срокам предостав-ления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и специалисты администрации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6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енный комиссариат Бичурского  район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едоставление необходимой отчет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рганизация доставки призывников;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но срокам предостав-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рафику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поселения  инспектор ВУС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7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ми  организациям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и специалисты администрации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1E1E1E"/>
              </w:rPr>
              <w:t>Правоохранительная деятельность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color w:val="1E1E1E"/>
              </w:rPr>
            </w:pPr>
            <w:r>
              <w:rPr>
                <w:color w:val="1E1E1E"/>
              </w:rPr>
              <w:t>Взаимодействие с органами внутренних дел по проведению массовых мероприяти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color w:val="1E1E1E"/>
              </w:rPr>
            </w:pPr>
            <w:r>
              <w:rPr>
                <w:color w:val="1E1E1E"/>
              </w:rPr>
              <w:t>в течение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color w:val="1E1E1E"/>
              </w:rPr>
            </w:pPr>
            <w:r>
              <w:rPr>
                <w:color w:val="000000"/>
              </w:rPr>
              <w:t>Глава и специалисты администрации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color w:val="1E1E1E"/>
              </w:rPr>
            </w:pPr>
            <w:r>
              <w:rPr>
                <w:color w:val="1E1E1E"/>
              </w:rPr>
              <w:t>Разработать план мероприятий по профилактике терроризма и экстремизм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color w:val="1E1E1E"/>
              </w:rPr>
            </w:pPr>
            <w:r>
              <w:rPr>
                <w:color w:val="1E1E1E"/>
              </w:rPr>
              <w:t>январь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color w:val="1E1E1E"/>
              </w:rPr>
            </w:pPr>
            <w:r>
              <w:rPr>
                <w:color w:val="1E1E1E"/>
              </w:rPr>
              <w:t>Специалист администрации Туйманова Е.К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color w:val="1E1E1E"/>
              </w:rPr>
            </w:pPr>
            <w:r>
              <w:rPr>
                <w:color w:val="1E1E1E"/>
              </w:rPr>
              <w:t>Разработать план мероприятий по профилактике правонарушени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color w:val="1E1E1E"/>
              </w:rPr>
            </w:pPr>
            <w:r>
              <w:rPr>
                <w:color w:val="1E1E1E"/>
              </w:rPr>
              <w:t>январь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color w:val="1E1E1E"/>
              </w:rPr>
            </w:pPr>
            <w:r>
              <w:rPr>
                <w:color w:val="1E1E1E"/>
              </w:rPr>
              <w:t>Специалист администрации Туйманова Е.К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color w:val="1E1E1E"/>
              </w:rPr>
            </w:pPr>
            <w:r>
              <w:rPr>
                <w:color w:val="1E1E1E"/>
              </w:rPr>
              <w:t>Оказание содействия и создание условий для работы участковым уполномоченным полици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color w:val="1E1E1E"/>
              </w:rPr>
            </w:pPr>
            <w:r>
              <w:rPr>
                <w:color w:val="1E1E1E"/>
              </w:rPr>
              <w:t>в течение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color w:val="1E1E1E"/>
              </w:rPr>
            </w:pPr>
            <w:r>
              <w:rPr>
                <w:color w:val="000000"/>
              </w:rPr>
              <w:t>Глава и специалисты администрации</w:t>
            </w:r>
          </w:p>
        </w:tc>
      </w:tr>
    </w:tbl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  <w:r>
        <w:br w:type="page"/>
      </w:r>
    </w:p>
    <w:p>
      <w:pPr>
        <w:pStyle w:val="Style16"/>
        <w:rPr>
          <w:rFonts w:ascii="Open Sans;Times New Roman" w:hAnsi="Open Sans;Times New Roman" w:eastAsia="Calibri" w:cs="Open Sans;Times New Roman"/>
          <w:sz w:val="13"/>
          <w:szCs w:val="13"/>
          <w:lang w:eastAsia="en-US"/>
        </w:rPr>
      </w:pPr>
      <w:r>
        <w:rPr>
          <w:rFonts w:eastAsia="Calibri" w:cs="Open Sans;Times New Roman" w:ascii="Open Sans;Times New Roman" w:hAnsi="Open Sans;Times New Roman"/>
          <w:sz w:val="13"/>
          <w:szCs w:val="13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Heading"/>
        <w:jc w:val="right"/>
        <w:rPr/>
      </w:pPr>
      <w:r>
        <w:rPr>
          <w:sz w:val="24"/>
        </w:rPr>
        <w:t>Глава администрации МО-СП «Билютайское»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_________ Т.Н. Филатьева.</w:t>
      </w:r>
    </w:p>
    <w:p>
      <w:pPr>
        <w:pStyle w:val="Heading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П Л А Н </w:t>
      </w:r>
    </w:p>
    <w:p>
      <w:pPr>
        <w:pStyle w:val="Heading"/>
        <w:rPr/>
      </w:pPr>
      <w:r>
        <w:rPr>
          <w:b/>
          <w:sz w:val="24"/>
        </w:rPr>
        <w:t>работы  администрации   МО  -СП «Билютайское»</w:t>
      </w:r>
    </w:p>
    <w:p>
      <w:pPr>
        <w:pStyle w:val="Heading"/>
        <w:rPr/>
      </w:pPr>
      <w:r>
        <w:rPr>
          <w:b/>
          <w:sz w:val="24"/>
        </w:rPr>
        <w:t>на июнь   2018 г.</w:t>
      </w:r>
    </w:p>
    <w:p>
      <w:pPr>
        <w:pStyle w:val="Heading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0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035"/>
        <w:gridCol w:w="2015"/>
        <w:gridCol w:w="2579"/>
      </w:tblGrid>
      <w:tr>
        <w:trPr>
          <w:trHeight w:val="3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провед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е</w:t>
            </w:r>
          </w:p>
        </w:tc>
      </w:tr>
      <w:tr>
        <w:trPr>
          <w:trHeight w:val="307" w:hRule="atLeast"/>
        </w:trPr>
        <w:tc>
          <w:tcPr>
            <w:tcW w:w="10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населения по личным вопрос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6 ч. до 17 ч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>
          <w:trHeight w:val="75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олжниками физических и юридических по платежам земельного и имущественного нало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порядк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Туйманова Е.К.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поселения:</w:t>
            </w:r>
          </w:p>
          <w:p>
            <w:pPr>
              <w:pStyle w:val="Normal"/>
              <w:rPr/>
            </w:pPr>
            <w:r>
              <w:rPr/>
              <w:t>Огораживание кладбище, поскотины по ул. Логовского, реконструкция приход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ая пятница недел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проектов Постановлений и Распоряжений по администрации поселения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порядк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 в прокуратуру    района  правовые акты</w:t>
            </w:r>
            <w:r>
              <w:rPr>
                <w:b/>
              </w:rPr>
              <w:t xml:space="preserve">, </w:t>
            </w:r>
            <w:r>
              <w:rPr/>
              <w:t xml:space="preserve">принятые (изданные) депутатами сельского поселения, главой администрации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  <w:p>
            <w:pPr>
              <w:pStyle w:val="Normal"/>
              <w:rPr/>
            </w:pPr>
            <w:r>
              <w:rPr/>
              <w:t xml:space="preserve">специалисты 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(ответы на письма) по вопросам, поступающим из отделов районной администрации,  предприятий, организаций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рабочего времени, составление табеля и графика дежурств в выходные  и  в праздничные дн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Ефимова Н.А.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по ведению похозяйственной книги администрации, выдача выписок, справок на основании  похозяйственной книги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администрации 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производство, работа с кадрами,  регистрация входящей, исходящей документаци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Туйманова Е.К.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Работа по заявлениям, жалобам и обращениям гражда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rPr/>
            </w:pPr>
            <w:r>
              <w:rPr/>
              <w:t>заявлени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left="-5" w:hanging="0"/>
              <w:jc w:val="both"/>
              <w:rPr/>
            </w:pPr>
            <w:r>
              <w:rPr/>
              <w:t>Работа по проведению инвентаризации земельных участков, других объектов недвижимости в поселении;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администрации Туйманова Е.К.  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left="-5" w:hanging="0"/>
              <w:jc w:val="both"/>
              <w:rPr/>
            </w:pPr>
            <w:r>
              <w:rPr/>
              <w:t>Изъятие из картотеки карточек на граждан, прибывающих в запас и подлежащих исключению с воинского учета по болезни, сделав отметку об исключении в документах воинского учет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ВУС Туйманова Е.К.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и снятие  с воинского учета граждан, пребывающих в запас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ВУС Туйманова Е.К.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отчетов в отдел статистики по всем видам деятельности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 xml:space="preserve">администрации  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 xml:space="preserve">Опубликование, обнародование, размещение на сайте Интернет  принятых нормативно–правовых актов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 xml:space="preserve">администрации  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right"/>
        <w:rPr>
          <w:szCs w:val="28"/>
        </w:rPr>
      </w:pPr>
      <w:r>
        <w:rPr>
          <w:szCs w:val="28"/>
        </w:rPr>
        <w:t>Утверждаю</w:t>
      </w:r>
    </w:p>
    <w:p>
      <w:pPr>
        <w:pStyle w:val="Heading"/>
        <w:ind w:left="5040" w:hanging="0"/>
        <w:jc w:val="both"/>
        <w:rPr/>
      </w:pPr>
      <w:r>
        <w:rPr>
          <w:szCs w:val="28"/>
        </w:rPr>
        <w:t>Глава администрации  МО  СП «Билютайское»</w:t>
      </w:r>
    </w:p>
    <w:p>
      <w:pPr>
        <w:pStyle w:val="Heading"/>
        <w:ind w:left="5040" w:hanging="0"/>
        <w:jc w:val="left"/>
        <w:rPr/>
      </w:pPr>
      <w:r>
        <w:rPr>
          <w:szCs w:val="28"/>
        </w:rPr>
        <w:t>________________Т.Н. Филатьева «____» __________________ 2018 г</w:t>
      </w:r>
    </w:p>
    <w:p>
      <w:pPr>
        <w:pStyle w:val="Heading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П Л А Н </w:t>
      </w:r>
    </w:p>
    <w:p>
      <w:pPr>
        <w:pStyle w:val="Heading"/>
        <w:rPr/>
      </w:pPr>
      <w:r>
        <w:rPr>
          <w:b/>
          <w:i/>
          <w:szCs w:val="28"/>
        </w:rPr>
        <w:t>работы  администрации   МО  -СП «Билютайское»  на август   2018 г.</w:t>
      </w:r>
    </w:p>
    <w:p>
      <w:pPr>
        <w:pStyle w:val="Heading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0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035"/>
        <w:gridCol w:w="2015"/>
        <w:gridCol w:w="2579"/>
      </w:tblGrid>
      <w:tr>
        <w:trPr>
          <w:trHeight w:val="3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ровед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ветственные</w:t>
            </w:r>
          </w:p>
        </w:tc>
      </w:tr>
      <w:tr>
        <w:trPr>
          <w:trHeight w:val="307" w:hRule="atLeast"/>
        </w:trPr>
        <w:tc>
          <w:tcPr>
            <w:tcW w:w="10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населения по личным вопрос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6 ч. до 17 ч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>
          <w:trHeight w:val="75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олжниками физических и юридических по платежам земельного и имущественного нало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порядк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Туйманова Е.К.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поселения:</w:t>
            </w:r>
          </w:p>
          <w:p>
            <w:pPr>
              <w:pStyle w:val="Normal"/>
              <w:rPr/>
            </w:pPr>
            <w:r>
              <w:rPr/>
              <w:t>Реконструкция прихода, строительство скважины в с. Елан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ая пятница недел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, депутаты, Тосы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проектов Постановлений и Распоряжений по администрации поселения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порядк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 в прокуратуру    района  правовые акты</w:t>
            </w:r>
            <w:r>
              <w:rPr>
                <w:b/>
              </w:rPr>
              <w:t xml:space="preserve">, </w:t>
            </w:r>
            <w:r>
              <w:rPr/>
              <w:t xml:space="preserve">принятые (изданные) депутатами сельского поселения, главой администрации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  <w:p>
            <w:pPr>
              <w:pStyle w:val="Normal"/>
              <w:rPr/>
            </w:pPr>
            <w:r>
              <w:rPr/>
              <w:t xml:space="preserve">специалисты 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(ответы на письма) по вопросам, поступающим из отделов районной администрации,  предприятий, организаций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рабочего времени, составление табеля и графика дежурств в выходные  и  в праздничные дн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Ефимова Н.А.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олжниками физических и юридических по платежам земельного и имущественного нало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порядк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Туйманова Е.К.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производство, работа с кадрами,  регистрация входящей, исходящей документаци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Туйманова Е.К.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Работа по заявлениям, жалобам и обращениям гражда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rPr/>
            </w:pPr>
            <w:r>
              <w:rPr/>
              <w:t>заявлени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left="-5" w:hanging="0"/>
              <w:jc w:val="both"/>
              <w:rPr/>
            </w:pPr>
            <w:r>
              <w:rPr/>
              <w:t>Работа по проведению инвентаризации земельных участков, других объектов недвижимости в поселении;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администрации Туйманова Е.К.  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left="-5" w:hanging="0"/>
              <w:jc w:val="both"/>
              <w:rPr/>
            </w:pPr>
            <w:r>
              <w:rPr/>
              <w:t>Изъятие из картотеки карточек на граждан, прибывающих в запас и подлежащих исключению с воинского учета по болезни, сделав отметку об исключении в документах воинского учет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ВУС Туйманова Е.К.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и снятие  с воинского учета граждан, пребывающих в запас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ВУС Туйманова Е.К.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отчетов в отдел статистики по всем видам деятельности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 xml:space="preserve">администрации  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 xml:space="preserve">Опубликование, обнародование, размещение на сайте Интернет  принятых нормативно–правовых актов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 xml:space="preserve">администрации  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left="-5" w:hanging="0"/>
              <w:jc w:val="both"/>
              <w:rPr/>
            </w:pPr>
            <w:r>
              <w:rPr/>
              <w:t>Подготовительная работа с призывниками, уклонистам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ВУС Туйманова Е.К.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 xml:space="preserve">Опубликование, обнародование, размещение на сайте Интернет  принятых нормативно–правовых актов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 xml:space="preserve">администрации  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>
                <w:color w:val="000000"/>
              </w:rPr>
              <w:t>анализа поступлений налогов и арендной платы в бюджет поселения в 2017 г. и  ликвидации недоимки  за 2015 -2016 г.г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дняя пятница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Туйманова Е.К.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 подготовке школ к новому учебному году,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. Представительный орган</w:t>
            </w:r>
          </w:p>
        </w:tc>
      </w:tr>
      <w:tr>
        <w:trPr>
          <w:trHeight w:val="58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ссия Совета депутатов МО-СП «Билютайско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а администрации, депутаты СП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ind w:left="5040" w:hanging="0"/>
        <w:jc w:val="both"/>
        <w:rPr>
          <w:szCs w:val="28"/>
        </w:rPr>
      </w:pPr>
      <w:r>
        <w:rPr>
          <w:szCs w:val="28"/>
        </w:rPr>
        <w:t>Утверждаю</w:t>
      </w:r>
    </w:p>
    <w:p>
      <w:pPr>
        <w:pStyle w:val="Heading"/>
        <w:ind w:left="5040" w:hanging="0"/>
        <w:jc w:val="both"/>
        <w:rPr/>
      </w:pPr>
      <w:r>
        <w:rPr>
          <w:szCs w:val="28"/>
        </w:rPr>
        <w:t>Глава администрации  МО  СП «Билютайское»</w:t>
      </w:r>
    </w:p>
    <w:p>
      <w:pPr>
        <w:pStyle w:val="Heading"/>
        <w:ind w:left="5040" w:hanging="0"/>
        <w:jc w:val="left"/>
        <w:rPr/>
      </w:pPr>
      <w:r>
        <w:rPr>
          <w:szCs w:val="28"/>
        </w:rPr>
        <w:t>________________Т.Н. Филатьева «____» __________________ 2018 г</w:t>
      </w:r>
    </w:p>
    <w:p>
      <w:pPr>
        <w:pStyle w:val="Heading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П Л А Н </w:t>
      </w:r>
    </w:p>
    <w:p>
      <w:pPr>
        <w:pStyle w:val="Heading"/>
        <w:rPr/>
      </w:pPr>
      <w:r>
        <w:rPr>
          <w:b/>
          <w:i/>
          <w:szCs w:val="28"/>
        </w:rPr>
        <w:t>работы  администрации   МО  - СП «Билютайское»  на июль   2018 г.</w:t>
      </w:r>
    </w:p>
    <w:p>
      <w:pPr>
        <w:pStyle w:val="Heading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0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035"/>
        <w:gridCol w:w="2015"/>
        <w:gridCol w:w="2579"/>
      </w:tblGrid>
      <w:tr>
        <w:trPr>
          <w:trHeight w:val="3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ровед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ветственные</w:t>
            </w:r>
          </w:p>
        </w:tc>
      </w:tr>
      <w:tr>
        <w:trPr>
          <w:trHeight w:val="307" w:hRule="atLeast"/>
        </w:trPr>
        <w:tc>
          <w:tcPr>
            <w:tcW w:w="10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населения по личным вопрос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6 ч. до 17 ч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гноз социально-экономического развития поселения на 2019 г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яя пятни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Туйманова Е.К.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грейдирования, и ямочный ремонт дорог местного значения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олжниками физических и юридических по платежам земельного и имущественного нало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порядк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Туйманова Е.К.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поселения:</w:t>
            </w:r>
          </w:p>
          <w:p>
            <w:pPr>
              <w:pStyle w:val="Normal"/>
              <w:rPr/>
            </w:pPr>
            <w:r>
              <w:rPr/>
              <w:t xml:space="preserve">Реконструкция прихода, </w:t>
            </w:r>
          </w:p>
          <w:p>
            <w:pPr>
              <w:pStyle w:val="Normal"/>
              <w:rPr/>
            </w:pPr>
            <w:r>
              <w:rPr/>
              <w:t xml:space="preserve">строительство скважины в с. Елань, </w:t>
            </w:r>
          </w:p>
          <w:p>
            <w:pPr>
              <w:pStyle w:val="Normal"/>
              <w:rPr/>
            </w:pPr>
            <w:r>
              <w:rPr/>
              <w:t>вторая доска к памятнику ВОВ в с. Елань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ая пятница недел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проектов Постановлений и Распоряжений по администрации поселения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порядк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 в прокуратуру    района  правовые акты</w:t>
            </w:r>
            <w:r>
              <w:rPr>
                <w:b/>
              </w:rPr>
              <w:t xml:space="preserve">, </w:t>
            </w:r>
            <w:r>
              <w:rPr/>
              <w:t xml:space="preserve">принятые (изданные) депутатами сельского поселения, главой администрации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  <w:p>
            <w:pPr>
              <w:pStyle w:val="Normal"/>
              <w:rPr/>
            </w:pPr>
            <w:r>
              <w:rPr/>
              <w:t xml:space="preserve">специалисты 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(ответы на письма) по вопросам, поступающим из отделов районной администрации,  предприятий, организаций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рабочего времени, составление табеля и графика дежурств в выходные  и  в праздничные дн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олжниками физических и юридических по платежам земельного и имущественного нало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порядк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Туйманова Е.К.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производство, работа с кадрами,  регистрация входящей, исходящей документаци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Работа по заявлениям, жалобам и обращениям гражда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rPr/>
            </w:pPr>
            <w:r>
              <w:rPr/>
              <w:t>заявлени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left="-5" w:hanging="0"/>
              <w:jc w:val="both"/>
              <w:rPr/>
            </w:pPr>
            <w:r>
              <w:rPr/>
              <w:t>Работа по проведению инвентаризации земельных участков, других объектов недвижимости в поселении;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администрации Туйманова Е.К.  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left="-5" w:hanging="0"/>
              <w:jc w:val="both"/>
              <w:rPr/>
            </w:pPr>
            <w:r>
              <w:rPr/>
              <w:t>Изъятие из картотеки карточек на граждан, прибывающих в запас и подлежащих исключению с воинского учета по болезни, сделав отметку об исключении в документах воинского учет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ВУС Туйманова Е.К.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и снятие  с воинского учета граждан, пребывающих в запас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ВУС Туйманова Е.К.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отчетов в отдел статистики по всем видам деятельности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 xml:space="preserve">администрации  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 xml:space="preserve">Опубликование, обнародование, размещение на сайте Интернет  принятых нормативно–правовых актов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 xml:space="preserve">администрации  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left="-5" w:hanging="0"/>
              <w:jc w:val="both"/>
              <w:rPr/>
            </w:pPr>
            <w:r>
              <w:rPr/>
              <w:t>Подготовительная работа с призывниками, уклонистам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ВУП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 xml:space="preserve">Опубликование, обнародование, размещение на сайте Интернет  принятых нормативно–правовых актов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 xml:space="preserve">администрации  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>
                <w:color w:val="000000"/>
              </w:rPr>
              <w:t>анализа поступлений налогов и арендной платы в бюджет поселения в 2017 г. и  ликвидации недоимки  за 2015 -2016 г.г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яя пятни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Туйманова Е.К.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>О ходе подготовке к отопительному сезону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Туйманова Е.К.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ая работа выборы главы и депутатов поселе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Туйманова Е.К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2"/>
      <w:lang w:val="ru-RU" w:bidi="ar-SA"/>
    </w:rPr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4:21:00Z</dcterms:created>
  <dc:creator>Zoya</dc:creator>
  <dc:description/>
  <cp:keywords/>
  <dc:language>en-US</dc:language>
  <cp:lastModifiedBy>Admin</cp:lastModifiedBy>
  <cp:lastPrinted>2018-03-01T14:19:00Z</cp:lastPrinted>
  <dcterms:modified xsi:type="dcterms:W3CDTF">2018-03-01T06:54:00Z</dcterms:modified>
  <cp:revision>50</cp:revision>
  <dc:subject/>
  <dc:title/>
</cp:coreProperties>
</file>