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 «БИЛЮТА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ЧУР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 w:ascii="Times New Roman" w:hAnsi="Times New Roman"/>
          <w:b/>
          <w:color w:val="2C2C2C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/>
          <w:b/>
          <w:color w:val="2C2C2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декабря 2018года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илю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№4 от 06.02.2018 г. «Об оптимизации расходов местного бюджета Муниципального образования –сельское поселение «Билютайское»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–сельское поселение «Билютай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изменения в п.1 приложение №1 ,изложив в следующей редакции, согласно приложения  к данному постановлению</w:t>
      </w:r>
    </w:p>
    <w:p>
      <w:pPr>
        <w:pStyle w:val="Normal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-СП «Билютайское»                                        Г.И.Тимоф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04:00Z</dcterms:created>
  <dc:creator>user</dc:creator>
  <dc:description/>
  <cp:keywords/>
  <dc:language>en-US</dc:language>
  <cp:lastModifiedBy>Admin</cp:lastModifiedBy>
  <cp:lastPrinted>2019-01-21T09:20:00Z</cp:lastPrinted>
  <dcterms:modified xsi:type="dcterms:W3CDTF">2019-01-21T01:20:00Z</dcterms:modified>
  <cp:revision>20</cp:revision>
  <dc:subject/>
  <dc:title/>
</cp:coreProperties>
</file>