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– СЕЛЬСКОЕ ПОСЕЛЕНИЕ «БИЛЮТА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ИЧУР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2C2C2C"/>
          <w:sz w:val="28"/>
          <w:szCs w:val="28"/>
        </w:rPr>
      </w:pPr>
      <w:r>
        <w:rPr>
          <w:rFonts w:cs="Times New Roman" w:ascii="Times New Roman" w:hAnsi="Times New Roman"/>
          <w:b/>
          <w:color w:val="2C2C2C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C2C2C"/>
          <w:sz w:val="28"/>
          <w:szCs w:val="28"/>
        </w:rPr>
      </w:pPr>
      <w:r>
        <w:rPr>
          <w:rFonts w:cs="Times New Roman"/>
          <w:b/>
          <w:color w:val="2C2C2C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февраля  2018года                                                                                 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илют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птимизации расходов местного бюджета Муниципального образования –сельское поселение «Билютайское» на 2018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язи с несбалансированностью бюджета Муниципального образования –сельское поселение «Билютайское» на первоочередные и социально-значимые расходы на 2018 г, с целью недопущения просроченной кредиторской задолженности Администрация Муниципального образования –сельское поселение «Билютайское» постановляет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вердить план мероприятий по оптимизации расходов бюджета Муниципального образования –сельское поселение «Билютайское» на оплату труда, согласно приложению №1 в соответствии с нормами трудового законодательства РФ (в том числе проведение процедуры согласования с трудовым коллективом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жеквартально до 5 числа месяца, следующего за отчетным периодом, проводить итоги выполнения плана мероприятий по оптимизации расходов бюджета на оплату тру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Ежеквартально до 10 числа месяца, следующего за отчетным периодом, предоставлять в Муниципальное  учреждение Финансовое управление администрации Муниципального образования «Бичурский район» отчет о выполнении плана мероприятий по оптимизации расходов на оплату труда Муниципального образования –сельское поселение «Билютайское» согласно приложение №2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-СП «Билютайское»                                        Г.И.Тимофе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04:00Z</dcterms:created>
  <dc:creator>user</dc:creator>
  <dc:description/>
  <cp:keywords/>
  <dc:language>en-US</dc:language>
  <cp:lastModifiedBy>1</cp:lastModifiedBy>
  <cp:lastPrinted>2018-02-12T16:02:00Z</cp:lastPrinted>
  <dcterms:modified xsi:type="dcterms:W3CDTF">2018-02-12T07:03:00Z</dcterms:modified>
  <cp:revision>18</cp:revision>
  <dc:subject/>
  <dc:title/>
</cp:coreProperties>
</file>