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rPr/>
      </w:pPr>
      <w:r>
        <w:rPr>
          <w:b/>
        </w:rPr>
        <w:t>«БИЛЮТАЙСКОЕ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БИЛЮТАЙСКОЕ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8 мая  2025 г                                                                                 № 4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Билюта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 «Билютайское» за 1 квартал  2025 год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слушав и обсудив информацию специалиста Муниципального образования – сельское поселение «Билютайское» Переваловой И.М. об исполнении проекта бюджета Муниципального образования – сельского поселения «Билютайское» за 1 квартал</w:t>
      </w:r>
      <w:r>
        <w:rPr>
          <w:b/>
          <w:szCs w:val="28"/>
        </w:rPr>
        <w:t xml:space="preserve"> 2025 год</w:t>
      </w:r>
      <w:r>
        <w:rPr>
          <w:szCs w:val="28"/>
        </w:rPr>
        <w:t>, Совет депутатов Муниципального образования – сельское поселение «Билютай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Билютайское» составили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ная часть бюджета составила в сумме –  632,71280 тыс. рублей, в том числе безвозмездные поступления 430,450 тыс.руб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>по расходам – 560,39626 тыс. рублей исполнение или 27,95 % от плана   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/>
        <w:t xml:space="preserve">         </w:t>
      </w:r>
      <w:r>
        <w:rPr/>
        <w:t>В структуре поступлений в бюджет</w:t>
      </w:r>
      <w:r>
        <w:rPr>
          <w:szCs w:val="28"/>
        </w:rPr>
        <w:t xml:space="preserve"> Муниципального образования – сельского поселения «Билютайское»</w:t>
      </w:r>
      <w:r>
        <w:rPr/>
        <w:t xml:space="preserve"> за 1 квартал 2025 года налоговые и неналоговые доходы составили   202,26280 тыс. рублей- 43,03 % от плана 470,0 тыс.руб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ибольший удельный вес в структуре доходов, формирующих собственную налоговую базу бюджета Муниципального образования – сельского поселения «Билютайское» занимают доходы, получаемые в виде арендной платы 0,0 тыс. руб. , земельный налог –18,63185 тыс.рублей- 10,19 % исполнения    . Налог на имущество физических лиц 1,32297 тыс.руб.- 2 % исполнения, налог на доходы физических лиц составил 7,36798 тыс.рублей или 21,67 % исполнения к плану. Единый сельскохозяйственный налог выполнен на 128,82 % сумма исполнения составила 13,140 тыс.руб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редства самообложения граждан, зачисляемые в бюджеты сельских поселений-1,8 тыс.руб, доходы от аренды имущества составили- 10,0 тыс. рублей, доходы от продажи земельных участков составили- 150,0 тыс. рублей.                                                                                                                           В объеме безвозмездных поступлений дотации на выравнивание бюджетной обеспеченности составляют  367,225 тыс. рублей – 99,82 % исполнения ,  субвенции бюджетам поселений на осуществление первичного воинского учета на территориях ,где отсутствуют военные комиссариаты -63,225 тыс.рублей или 25 % исполнение. 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- 0,0 тыс.руб. Прочие безвозмездные поступления в бюджеты сельских поселений 0,0 тыс. рублей – 0,0 % исполнение. </w:t>
      </w:r>
    </w:p>
    <w:p>
      <w:pPr>
        <w:pStyle w:val="Normal"/>
        <w:jc w:val="both"/>
        <w:rPr/>
      </w:pPr>
      <w:r>
        <w:rPr>
          <w:szCs w:val="28"/>
        </w:rPr>
        <w:t xml:space="preserve">Исполнение бюджета МО-СП «Билютайское» за 1 квартал 2025 год по расходам составило – 317,91379 </w:t>
      </w:r>
      <w:r>
        <w:rPr/>
        <w:t>тыс. руб .</w:t>
      </w:r>
    </w:p>
    <w:p>
      <w:pPr>
        <w:pStyle w:val="Normal"/>
        <w:ind w:firstLine="708"/>
        <w:jc w:val="both"/>
        <w:rPr/>
      </w:pPr>
      <w:r>
        <w:rPr/>
        <w:t>В разрезе отраслей по расходам:</w:t>
      </w:r>
    </w:p>
    <w:p>
      <w:pPr>
        <w:pStyle w:val="Normal"/>
        <w:ind w:firstLine="708"/>
        <w:jc w:val="both"/>
        <w:rPr/>
      </w:pPr>
      <w:r>
        <w:rPr/>
        <w:t>по разделу 0100 «Общегосударственные вопросы» расходы составили 393,17126 тыс. рублей или 30,59 % исполнения к плану 1285,30587 тыс. руб.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 разделу 0200 «Национальная оборона»- 63,225 тыс. рублей или 25 % исполнения,</w:t>
      </w:r>
    </w:p>
    <w:p>
      <w:pPr>
        <w:pStyle w:val="Normal"/>
        <w:ind w:firstLine="708"/>
        <w:jc w:val="both"/>
        <w:rPr/>
      </w:pPr>
      <w:r>
        <w:rPr/>
        <w:t>по разделу 0300 «Национальная экономика»- 0,0 тыс. рублей или 0 % исполнения;</w:t>
      </w:r>
    </w:p>
    <w:p>
      <w:pPr>
        <w:pStyle w:val="Normal"/>
        <w:ind w:firstLine="708"/>
        <w:jc w:val="both"/>
        <w:rPr/>
      </w:pPr>
      <w:r>
        <w:rPr/>
        <w:t>по разделу 0400 «Дорожное хозяйство»- 0,0 тыс.рублей или 0 % исполнения,</w:t>
      </w:r>
    </w:p>
    <w:p>
      <w:pPr>
        <w:pStyle w:val="Normal"/>
        <w:ind w:firstLine="708"/>
        <w:jc w:val="both"/>
        <w:rPr/>
      </w:pPr>
      <w:r>
        <w:rPr/>
        <w:t>по разделу 0500 «Благоустройство»- 0,0 тыс. рублей или 0 % исполнение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 разделу 0800 «Культура» -42,7 тыс.рублей или 12,2 % исполнения,</w:t>
      </w:r>
    </w:p>
    <w:p>
      <w:pPr>
        <w:pStyle w:val="Normal"/>
        <w:ind w:firstLine="708"/>
        <w:jc w:val="both"/>
        <w:rPr/>
      </w:pPr>
      <w:r>
        <w:rPr/>
        <w:t>по разделу 1001 «Социальное обеспечение»- 100,0 тыс. руб. или 100 % исполнения,</w:t>
      </w:r>
    </w:p>
    <w:p>
      <w:pPr>
        <w:pStyle w:val="Normal"/>
        <w:ind w:firstLine="708"/>
        <w:jc w:val="both"/>
        <w:rPr/>
      </w:pPr>
      <w:r>
        <w:rPr/>
        <w:t xml:space="preserve">по разделу 1403 «Межбюджетные трансферты общего характера» КСП- 4,0 тыс. руб. или 54,05 % исполнения, по земельному контролю- 0,0 тыс. рублей или 0 % исполнения.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е поселение «Билютайское»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исполнение бюджета Муниципального образования-сельского поселения «Билютайское» за 1 квартал 2025 год согласно приложениям: 1,2,3,4,5.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МО-СП «Билютайское»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стоянно осуществлять контроль по недопущению кредиторской задолженности по заработной плате, начислениям на оплату труда и коммунальным услугам;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высить контроль по обеспечению полноты и своевременности поступления в бюджет доходов, не допускать образования сумм невыясненных поступлений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обеспечить в соответствии с требованиями Федерального закона «О внесении изменений в Бюджетный кодекс Российской Федерации», соблюдение нормативно-правовых актов и методических материалов по вопросам организации бюджетного процесса в муниципальном образован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вести нормативные правовые акты в соответствии с Бюджетным кодексом Российской Федерац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нять меры по дальнейшей оптимизации расходов бюджета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Контроль за исполнением настоящего решения возложить на Совет депутатов МО-СП «Билютайское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р ИО Главы муниципального образования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е поселение «Билютайское»:                                           Туйманова Е.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51:00Z</dcterms:created>
  <dc:creator>Alexandre Katalov</dc:creator>
  <dc:description/>
  <cp:keywords/>
  <dc:language>en-US</dc:language>
  <cp:lastModifiedBy>Вячеслав Утенков</cp:lastModifiedBy>
  <cp:lastPrinted>2022-02-01T09:17:00Z</cp:lastPrinted>
  <dcterms:modified xsi:type="dcterms:W3CDTF">2025-06-24T00:56:00Z</dcterms:modified>
  <cp:revision>135</cp:revision>
  <dc:subject/>
  <dc:title>РЕСПУБЛИКА  БУРЯТИЯ</dc:title>
</cp:coreProperties>
</file>